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snapToGrid w:val="false"/>
              <w:spacing w:lineRule="atLeast" w:line="200"/>
              <w:ind w:right="-139" w:hanging="0"/>
              <w:jc w:val="center"/>
              <w:rPr>
                <w:rFonts w:ascii="Times New Roman" w:hAnsi="Times New Roman" w:eastAsia="Lucida Calligraphy" w:cs="Times New Roman"/>
                <w:i/>
                <w:i/>
                <w:lang w:val="en-US" w:eastAsia="en-US"/>
              </w:rPr>
            </w:pPr>
            <w:r>
              <w:rPr>
                <w:rFonts w:eastAsia="Lucida Calligraphy" w:cs="Times New Roman" w:ascii="Times New Roman" w:hAnsi="Times New Roman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359400</wp:posOffset>
                  </wp:positionH>
                  <wp:positionV relativeFrom="paragraph">
                    <wp:posOffset>12700</wp:posOffset>
                  </wp:positionV>
                  <wp:extent cx="654050" cy="653415"/>
                  <wp:effectExtent l="0" t="0" r="0" b="0"/>
                  <wp:wrapNone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00"/>
              <w:ind w:right="-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Calligraphy" w:cs="Times New Roman" w:ascii="Times New Roman" w:hAnsi="Times New Roman"/>
                <w:i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-153035</wp:posOffset>
                  </wp:positionV>
                  <wp:extent cx="290195" cy="569595"/>
                  <wp:effectExtent l="0" t="0" r="0" b="0"/>
                  <wp:wrapNone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Lucida Calligraphy" w:cs="Times New Roman" w:ascii="Times New Roman" w:hAnsi="Times New Roman"/>
                <w:i/>
              </w:rPr>
              <w:t>Ministero dell’’Istruzione, dell’’Università e della Ricerca</w:t>
            </w:r>
          </w:p>
          <w:p>
            <w:pPr>
              <w:pStyle w:val="Normal"/>
              <w:spacing w:lineRule="atLeast" w:line="200"/>
              <w:ind w:right="-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Verdana" w:cs="Times New Roman" w:ascii="Times New Roman" w:hAnsi="Times New Roman"/>
                <w:b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-31115</wp:posOffset>
                  </wp:positionV>
                  <wp:extent cx="532130" cy="283845"/>
                  <wp:effectExtent l="0" t="0" r="0" b="0"/>
                  <wp:wrapNone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Times New Roman" w:ascii="Times New Roman" w:hAnsi="Times New Roman"/>
                <w:b/>
              </w:rPr>
              <w:t>ISTITUTO STATALE DI ISTRUZIONE SUPERIORE</w:t>
            </w:r>
          </w:p>
          <w:p>
            <w:pPr>
              <w:pStyle w:val="Normal"/>
              <w:spacing w:lineRule="atLeast" w:line="200"/>
              <w:ind w:right="-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Verdana" w:cs="Times New Roman" w:ascii="Times New Roman" w:hAnsi="Times New Roman"/>
                <w:b/>
              </w:rPr>
              <w:t>“</w:t>
            </w:r>
            <w:r>
              <w:rPr>
                <w:rFonts w:eastAsia="Verdana" w:cs="Times New Roman" w:ascii="Times New Roman" w:hAnsi="Times New Roman"/>
                <w:b/>
                <w:sz w:val="27"/>
              </w:rPr>
              <w:t>A</w:t>
            </w:r>
            <w:r>
              <w:rPr>
                <w:rFonts w:eastAsia="Verdana" w:cs="Times New Roman" w:ascii="Times New Roman" w:hAnsi="Times New Roman"/>
                <w:b/>
                <w:sz w:val="21"/>
              </w:rPr>
              <w:t>ttilio</w:t>
            </w:r>
            <w:r>
              <w:rPr>
                <w:rFonts w:eastAsia="Verdana" w:cs="Times New Roman" w:ascii="Times New Roman" w:hAnsi="Times New Roman"/>
                <w:b/>
                <w:sz w:val="27"/>
              </w:rPr>
              <w:t>R</w:t>
            </w:r>
            <w:r>
              <w:rPr>
                <w:rFonts w:eastAsia="Verdana" w:cs="Times New Roman" w:ascii="Times New Roman" w:hAnsi="Times New Roman"/>
                <w:b/>
                <w:sz w:val="21"/>
              </w:rPr>
              <w:t>omanò</w:t>
            </w:r>
            <w:r>
              <w:rPr>
                <w:rFonts w:eastAsia="Verdana" w:cs="Times New Roman" w:ascii="Times New Roman" w:hAnsi="Times New Roman"/>
                <w:b/>
              </w:rPr>
              <w:t>”</w:t>
            </w:r>
          </w:p>
          <w:p>
            <w:pPr>
              <w:pStyle w:val="Normal"/>
              <w:spacing w:lineRule="atLeast" w:line="200"/>
              <w:ind w:right="120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b/>
                <w:sz w:val="16"/>
              </w:rPr>
              <w:t xml:space="preserve">Istituto Professionale: </w:t>
            </w:r>
            <w:r>
              <w:rPr>
                <w:rFonts w:eastAsia="Verdana" w:cs="Times New Roman" w:ascii="Times New Roman" w:hAnsi="Times New Roman"/>
                <w:sz w:val="16"/>
              </w:rPr>
              <w:t>Servizi sociosanitari</w:t>
            </w:r>
            <w:r>
              <w:rPr>
                <w:rFonts w:eastAsia="Verdana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16"/>
              </w:rPr>
              <w:t>–</w:t>
            </w:r>
            <w:r>
              <w:rPr>
                <w:rFonts w:eastAsia="Verdana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16"/>
              </w:rPr>
              <w:t>Odontotecnico</w:t>
            </w:r>
          </w:p>
          <w:p>
            <w:pPr>
              <w:pStyle w:val="Normal"/>
              <w:spacing w:lineRule="atLeast" w:line="200"/>
              <w:ind w:right="120" w:hanging="0"/>
              <w:jc w:val="center"/>
              <w:rPr>
                <w:rFonts w:ascii="Times New Roman" w:hAnsi="Times New Roman" w:eastAsia="Verdana" w:cs="Times New Roman"/>
                <w:b/>
                <w:b/>
                <w:sz w:val="16"/>
              </w:rPr>
            </w:pPr>
            <w:r>
              <w:rPr>
                <w:rFonts w:eastAsia="Verdana" w:cs="Times New Roman" w:ascii="Times New Roman" w:hAnsi="Times New Roman"/>
                <w:sz w:val="16"/>
              </w:rPr>
              <w:t>Manutenzione ed assistenza tecnica – Abbigliamento e moda</w:t>
            </w:r>
          </w:p>
          <w:p>
            <w:pPr>
              <w:pStyle w:val="Normal"/>
              <w:spacing w:lineRule="atLeast" w:line="200"/>
              <w:ind w:right="120" w:hanging="0"/>
              <w:jc w:val="center"/>
              <w:rPr>
                <w:rFonts w:ascii="Times New Roman" w:hAnsi="Times New Roman" w:eastAsia="Verdana" w:cs="Times New Roman"/>
                <w:b/>
                <w:b/>
                <w:sz w:val="16"/>
              </w:rPr>
            </w:pPr>
            <w:r>
              <w:rPr>
                <w:rFonts w:eastAsia="Verdana" w:cs="Times New Roman" w:ascii="Times New Roman" w:hAnsi="Times New Roman"/>
                <w:b/>
                <w:sz w:val="16"/>
              </w:rPr>
              <w:t xml:space="preserve">Istituto Tecnico: </w:t>
            </w:r>
            <w:r>
              <w:rPr>
                <w:rFonts w:eastAsia="Verdana" w:cs="Times New Roman" w:ascii="Times New Roman" w:hAnsi="Times New Roman"/>
                <w:sz w:val="16"/>
              </w:rPr>
              <w:t>Sistemi moda</w:t>
            </w:r>
          </w:p>
          <w:p>
            <w:pPr>
              <w:pStyle w:val="Normal"/>
              <w:spacing w:lineRule="atLeast" w:line="200"/>
              <w:ind w:right="120" w:hanging="0"/>
              <w:jc w:val="center"/>
              <w:rPr>
                <w:rFonts w:ascii="Times New Roman" w:hAnsi="Times New Roman" w:eastAsia="Verdana" w:cs="Times New Roman"/>
                <w:sz w:val="14"/>
              </w:rPr>
            </w:pPr>
            <w:r>
              <w:rPr>
                <w:rFonts w:eastAsia="Verdana" w:cs="Times New Roman" w:ascii="Times New Roman" w:hAnsi="Times New Roman"/>
                <w:b/>
                <w:sz w:val="16"/>
              </w:rPr>
              <w:t xml:space="preserve">Serale: </w:t>
            </w:r>
            <w:r>
              <w:rPr>
                <w:rFonts w:eastAsia="Verdana" w:cs="Times New Roman" w:ascii="Times New Roman" w:hAnsi="Times New Roman"/>
                <w:sz w:val="16"/>
              </w:rPr>
              <w:t>Professionale Manutenzione ed assistenza tecnica - Odontotecnici</w:t>
            </w:r>
          </w:p>
          <w:p>
            <w:pPr>
              <w:pStyle w:val="Normal"/>
              <w:spacing w:lineRule="atLeast" w:line="200"/>
              <w:ind w:right="120" w:hanging="0"/>
              <w:jc w:val="center"/>
              <w:rPr>
                <w:rFonts w:ascii="Times New Roman" w:hAnsi="Times New Roman" w:eastAsia="Verdana" w:cs="Times New Roman"/>
                <w:sz w:val="14"/>
              </w:rPr>
            </w:pPr>
            <w:r>
              <w:rPr>
                <w:rFonts w:eastAsia="Verdana" w:cs="Times New Roman" w:ascii="Times New Roman" w:hAnsi="Times New Roman"/>
                <w:sz w:val="14"/>
              </w:rPr>
              <w:t>Via Miano, 290 – 80145 NAPOLI (NA)</w:t>
            </w:r>
          </w:p>
          <w:p>
            <w:pPr>
              <w:pStyle w:val="Normal"/>
              <w:spacing w:lineRule="atLeast" w:line="200"/>
              <w:ind w:right="120" w:hanging="0"/>
              <w:jc w:val="center"/>
              <w:rPr>
                <w:rFonts w:ascii="Times New Roman" w:hAnsi="Times New Roman" w:eastAsia="Verdana" w:cs="Times New Roman"/>
                <w:sz w:val="14"/>
              </w:rPr>
            </w:pPr>
            <w:r>
              <w:rPr>
                <w:rFonts w:eastAsia="Verdana" w:cs="Times New Roman" w:ascii="Times New Roman" w:hAnsi="Times New Roman"/>
                <w:sz w:val="14"/>
              </w:rPr>
              <w:t>Tel. 081.5431819 Fax. 081.5438626 – Email nais12900n@istruzione.it Pec nais12900n@pec.istruzione.it</w:t>
            </w:r>
          </w:p>
          <w:p>
            <w:pPr>
              <w:pStyle w:val="Normal"/>
              <w:spacing w:lineRule="atLeast" w:line="20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14"/>
              </w:rPr>
              <w:t>C.F. 95215900630 – Cod.Mecc. NAIS12900N</w:t>
            </w:r>
          </w:p>
          <w:p>
            <w:pPr>
              <w:pStyle w:val="Normal"/>
              <w:spacing w:lineRule="atLeast" w:line="20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ind w:right="1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it-IT"/>
        </w:rPr>
        <w:t>SCHEDA PER L’ACCESSO ALLA VALORIZZAZIONE DEL MERITO DEI DOCENTI A.S. 2019/20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it-IT"/>
        </w:rPr>
        <w:t>redatta sulla base dei criteri individuati dal Comitato di Valutazione d’Istitu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it-IT"/>
        </w:rPr>
        <w:t>ed in osservanza di quanto previsto dall’art. 1, comma 129, punto 3), lett. A), B) C) della legge N. 107 del 13.07.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18"/>
          <w:szCs w:val="18"/>
        </w:rPr>
        <w:t>Qualità</w:t>
      </w:r>
      <w:r>
        <w:rPr>
          <w:rFonts w:cs="Times New Roman" w:ascii="Times New Roman" w:hAnsi="Times New Roman"/>
          <w:i/>
          <w:sz w:val="18"/>
          <w:szCs w:val="18"/>
        </w:rPr>
        <w:t xml:space="preserve"> dell’insegnamento e contributo al </w:t>
      </w:r>
      <w:r>
        <w:rPr>
          <w:rFonts w:cs="Times New Roman" w:ascii="Times New Roman" w:hAnsi="Times New Roman"/>
          <w:b/>
          <w:i/>
          <w:sz w:val="18"/>
          <w:szCs w:val="18"/>
        </w:rPr>
        <w:t>miglioramento</w:t>
      </w:r>
      <w:r>
        <w:rPr>
          <w:rFonts w:cs="Times New Roman" w:ascii="Times New Roman" w:hAnsi="Times New Roman"/>
          <w:i/>
          <w:sz w:val="18"/>
          <w:szCs w:val="18"/>
        </w:rPr>
        <w:t xml:space="preserve"> dell’istituzione scolastica, nonché del </w:t>
      </w:r>
      <w:r>
        <w:rPr>
          <w:rFonts w:cs="Times New Roman" w:ascii="Times New Roman" w:hAnsi="Times New Roman"/>
          <w:b/>
          <w:i/>
          <w:sz w:val="18"/>
          <w:szCs w:val="18"/>
        </w:rPr>
        <w:t>successo formativo e scolastico degli studenti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18"/>
          <w:szCs w:val="18"/>
        </w:rPr>
        <w:t>Risultati</w:t>
      </w:r>
      <w:r>
        <w:rPr>
          <w:rFonts w:cs="Times New Roman" w:ascii="Times New Roman" w:hAnsi="Times New Roman"/>
          <w:i/>
          <w:sz w:val="18"/>
          <w:szCs w:val="18"/>
        </w:rPr>
        <w:t xml:space="preserve"> ottenuti dal docente o dal gruppo di docenti in relazione al </w:t>
      </w:r>
      <w:r>
        <w:rPr>
          <w:rFonts w:cs="Times New Roman" w:ascii="Times New Roman" w:hAnsi="Times New Roman"/>
          <w:b/>
          <w:i/>
          <w:sz w:val="18"/>
          <w:szCs w:val="18"/>
        </w:rPr>
        <w:t>potenziamento delle competenze</w:t>
      </w:r>
      <w:r>
        <w:rPr>
          <w:rFonts w:cs="Times New Roman" w:ascii="Times New Roman" w:hAnsi="Times New Roman"/>
          <w:i/>
          <w:sz w:val="18"/>
          <w:szCs w:val="18"/>
        </w:rPr>
        <w:t xml:space="preserve"> degli alunni, dell’</w:t>
      </w:r>
      <w:r>
        <w:rPr>
          <w:rFonts w:cs="Times New Roman" w:ascii="Times New Roman" w:hAnsi="Times New Roman"/>
          <w:b/>
          <w:i/>
          <w:sz w:val="18"/>
          <w:szCs w:val="18"/>
        </w:rPr>
        <w:t>innovazione</w:t>
      </w:r>
      <w:r>
        <w:rPr>
          <w:rFonts w:cs="Times New Roman" w:ascii="Times New Roman" w:hAnsi="Times New Roman"/>
          <w:i/>
          <w:sz w:val="18"/>
          <w:szCs w:val="18"/>
        </w:rPr>
        <w:t xml:space="preserve"> didattica e metodologica, nonché della collaborazione alla </w:t>
      </w:r>
      <w:r>
        <w:rPr>
          <w:rFonts w:cs="Times New Roman" w:ascii="Times New Roman" w:hAnsi="Times New Roman"/>
          <w:b/>
          <w:i/>
          <w:sz w:val="18"/>
          <w:szCs w:val="18"/>
        </w:rPr>
        <w:t>ricerca didattica</w:t>
      </w:r>
      <w:r>
        <w:rPr>
          <w:rFonts w:cs="Times New Roman" w:ascii="Times New Roman" w:hAnsi="Times New Roman"/>
          <w:i/>
          <w:sz w:val="18"/>
          <w:szCs w:val="18"/>
        </w:rPr>
        <w:t xml:space="preserve">, alla </w:t>
      </w:r>
      <w:r>
        <w:rPr>
          <w:rFonts w:cs="Times New Roman" w:ascii="Times New Roman" w:hAnsi="Times New Roman"/>
          <w:b/>
          <w:i/>
          <w:sz w:val="18"/>
          <w:szCs w:val="18"/>
        </w:rPr>
        <w:t>documentazione</w:t>
      </w:r>
      <w:r>
        <w:rPr>
          <w:rFonts w:cs="Times New Roman" w:ascii="Times New Roman" w:hAnsi="Times New Roman"/>
          <w:i/>
          <w:sz w:val="18"/>
          <w:szCs w:val="18"/>
        </w:rPr>
        <w:t xml:space="preserve"> e alla </w:t>
      </w:r>
      <w:r>
        <w:rPr>
          <w:rFonts w:cs="Times New Roman" w:ascii="Times New Roman" w:hAnsi="Times New Roman"/>
          <w:b/>
          <w:i/>
          <w:sz w:val="18"/>
          <w:szCs w:val="18"/>
        </w:rPr>
        <w:t>diffusione</w:t>
      </w:r>
      <w:r>
        <w:rPr>
          <w:rFonts w:cs="Times New Roman" w:ascii="Times New Roman" w:hAnsi="Times New Roman"/>
          <w:i/>
          <w:sz w:val="18"/>
          <w:szCs w:val="18"/>
        </w:rPr>
        <w:t xml:space="preserve"> di buone pratiche didattiche.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18"/>
          <w:szCs w:val="18"/>
        </w:rPr>
        <w:t>Responsabilità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assunte nel coordinamento organizzativo e didattico e nella formazione del personale.</w:t>
      </w:r>
    </w:p>
    <w:p>
      <w:pPr>
        <w:pStyle w:val="Paragrafoelenco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it-IT"/>
        </w:rPr>
        <w:t>Il contributo al miglioramento, al successo formativo e scolastico degli studenti, al potenziamento delle competenze e all'innovazione, alla ricerca didattica, alla documentazione e diffusione dei risultati, e l'assunzione di responsabilità</w:t>
      </w:r>
      <w:r>
        <w:rPr>
          <w:rFonts w:cs="Times New Roman" w:ascii="Times New Roman" w:hAnsi="Times New Roman"/>
          <w:b/>
          <w:i/>
          <w:sz w:val="18"/>
          <w:szCs w:val="18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color w:val="C00000"/>
          <w:sz w:val="18"/>
          <w:szCs w:val="18"/>
        </w:rPr>
        <w:t>prestati in modo più che significativo e con il carattere della straordinarietà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it-IT"/>
        </w:rPr>
        <w:t>si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it-IT"/>
        </w:rPr>
        <w:t>intendono riferiti tanto alle attività di insegnamento che a quelle di sistema.</w:t>
      </w:r>
    </w:p>
    <w:p>
      <w:pPr>
        <w:pStyle w:val="Paragrafoelenco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it-IT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118"/>
        <w:gridCol w:w="567"/>
        <w:gridCol w:w="5103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CROAREA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QUALITÀ DELL’INSEGNAMENTO E CONTRIBUTO AL MIGLIORAMENTO DELL’ISTITUZIONE SCOLASTICA NONCHÉ DEL SUCCESSO FORMATIVO E SCOLASTICO DEGLI STUDENTI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Art. 1, comma 129, punto 3, lett.a)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INDICATO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DESCRIT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Indicare con  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scritto che attesti lo svolgimento della specifica attività (da specificare) con indicazione di giornate e orari di impegno e indicazione del prodotto/lavoro realizza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LLEGARE DOCUMENTAZIONE A CORRED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 Continuità nell’azione profession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- Partecipazione assidua alle attività degli Organi Collegiali e alle Attività Funzionali di insegnamento con non oltre 3 assenz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- Formazione strutturata (corsi attinenti a PTOF,PdM, disciplinari o metodologici di almeno 25 ore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ttestati di corsi a partire dal 201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- Contributo al miglioramento dell’istituzione scolast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.3 – Organizzazione e collaborazione con altre istituzioni, con gli Enti locali, Università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ttività svolte in interazione con enti di ricerca, associazioni culturali e di volontariato attive sul territori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A.4- Progettazione e realizzazione di progetti inseriti nel PTOF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Diario/report della partecipazione nei gruppi di lavor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Documenti prodotti a seguito dell’azione del docent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3- Miglioramento al successo formativo e scolastico degli studen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-246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.5- Attuazione di progetti extracurricolari e/o attività curricolari non ordinarie e convenzionali finalizzati al successo formativ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.6- Costruzione/utilizzo di materiali, ambienti innovativi ed efficaci per contrastare la dispersione favorendo l’orientamento e la legalità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itolo Progetto _______________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eferen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omponente gruppo di lavor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. di alunni partecipanti ________</w:t>
            </w:r>
          </w:p>
          <w:p>
            <w:pPr>
              <w:pStyle w:val="TableParagraph"/>
              <w:spacing w:lineRule="auto" w:line="276"/>
              <w:rPr>
                <w:rFonts w:eastAsia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ar-SA"/>
              </w:rPr>
              <w:t>Classe/i coinvolta/e _______________</w:t>
            </w:r>
          </w:p>
          <w:p>
            <w:pPr>
              <w:pStyle w:val="TableParagraph"/>
              <w:rPr>
                <w:rFonts w:eastAsia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ar-SA"/>
              </w:rPr>
              <w:t xml:space="preserve">Replicabilità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O</w:t>
            </w:r>
          </w:p>
          <w:p>
            <w:pPr>
              <w:pStyle w:val="TableParagrap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it-IT" w:bidi="ar-SA"/>
              </w:rPr>
            </w:r>
          </w:p>
          <w:p>
            <w:pPr>
              <w:pStyle w:val="TableParagraph"/>
              <w:spacing w:lineRule="auto" w:line="360"/>
              <w:rPr>
                <w:rFonts w:eastAsia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ar-SA"/>
              </w:rPr>
              <w:t xml:space="preserve">Link nel caso di prodotto multimediale </w:t>
            </w:r>
          </w:p>
          <w:p>
            <w:pPr>
              <w:pStyle w:val="TableParagraph"/>
              <w:spacing w:lineRule="auto" w:line="360"/>
              <w:rPr>
                <w:rFonts w:eastAsia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ar-SA"/>
              </w:rPr>
              <w:t>________________________________________________</w:t>
            </w:r>
          </w:p>
          <w:p>
            <w:pPr>
              <w:pStyle w:val="TableParagraph"/>
              <w:spacing w:lineRule="auto" w:line="360"/>
              <w:rPr>
                <w:rFonts w:eastAsia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ar-SA"/>
              </w:rPr>
              <w:t>Altro materiale</w:t>
            </w:r>
          </w:p>
          <w:p>
            <w:pPr>
              <w:pStyle w:val="TableParagraph"/>
              <w:spacing w:lineRule="auto" w:line="360"/>
              <w:rPr/>
            </w:pPr>
            <w:r>
              <w:rPr>
                <w:rFonts w:eastAsia="Calibri"/>
                <w:color w:val="000000"/>
                <w:sz w:val="20"/>
                <w:szCs w:val="20"/>
                <w:lang w:bidi="ar-SA"/>
              </w:rPr>
              <w:t>________________________________________________</w:t>
            </w:r>
          </w:p>
        </w:tc>
      </w:tr>
      <w:tr>
        <w:trPr>
          <w:trHeight w:val="120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4-Potenziamento dell’eccellenz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.7- Partecipazione di gruppi/alunni a progetti-concorsi-olimpiadi-certificazioni linguistiche/informatich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0"/>
              <w:ind w:left="163" w:righ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itolo Progetto ________________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eferen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omponente gruppo di lavor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. di alunni partecipanti 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ertificazione _____________________________________</w:t>
            </w:r>
          </w:p>
        </w:tc>
      </w:tr>
      <w:tr>
        <w:trPr>
          <w:trHeight w:val="1206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7950</wp:posOffset>
                      </wp:positionV>
                      <wp:extent cx="6748145" cy="976122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8145" cy="9761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9"/>
                                    <w:gridCol w:w="2803"/>
                                    <w:gridCol w:w="562"/>
                                    <w:gridCol w:w="51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MACROAREA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B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RISULTATI OTTENUTI DAL DOCENTE O DAL GRUPPO DI DOCENTI IN RELAZIONE AL POTENZIAMENTO DELLE COMPETENZE DEGLI ALUNNI, DELL’INNOVAZIONE DIDATTICA E METODOLOGICA, NONCHÉ DELLA COLLABORAZIONE ALLA RICERCA DIDATTICA, ALLA DOCUMENTAZIONE E ALLA DIFFUSIONE DI BUONE PRATICHE DIDATTICH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”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(Art.1, comma 129, punto 3, lett.b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2" w:hRule="atLeast"/>
                                    </w:trPr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INDICAT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DESCRITT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Indicare con  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Report scritto che attesti lo svolgimento della specifica attività (da specificare) con indicazione di giornate e orari di impegno e indicazione del prodotto/lavoro realizzato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ALLEGARE DOCUMENTAZIONE A CORRED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1 -Contributo allo sviluppo delle competenze degli allie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B.1 – Progettazione e realizzazione di percorsi pluridisciplinari e/o per classi parallele con esito positiv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26" w:right="34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8"/>
                                            <w:szCs w:val="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8"/>
                                            <w:szCs w:val="8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Titolo percorso 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Referente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Componente gruppo di lavo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N. di alunni partecipanti ___________</w:t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auto" w:line="276"/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  <w:t>Classe/i coinvolta/e _______________</w:t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  <w:t xml:space="preserve">Replicabilità 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SI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NO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8"/>
                                            <w:szCs w:val="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8"/>
                                            <w:szCs w:val="8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auto" w:line="360"/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  <w:t>Link nel caso di prodotto multimediale 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auto" w:line="360"/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  <w:t>Altro materiale_______________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2 - Capacità di inclusione e personalizzazione delle strategie didattiche e dei percorsi formati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B.2 -   Progettazione stesura, realizzazione e verifica di specifiche azioni per alunni BES. Coordinamento PDP, PEI, PIF progettazioni personalizzate. Monitoraggio e riprogrammazione progettazioni personalizza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63" w:right="34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Titolo azione 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Referente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Componente gruppo di lavo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3- Uso della piattaforma FAD dell’Istitu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B.3 –Utilizzo integrato delle ITC nell’insegnamento disciplinare tramite sperimentazione di metodologie innovative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piattaforma FA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. Predisposizione ed uso di materiale specifico realizzato in cl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63" w:right="34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foelenco"/>
                                          <w:spacing w:lineRule="auto" w:line="48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Piattaforma utilizzata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pacing w:lineRule="auto" w:line="48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Classe/i coinvolta/e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pacing w:lineRule="auto" w:line="48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Link________________________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4- Disponibilità ad assumere incarichi finalizzati alla realizzazione del Pd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B.4- Partecipazione a gruppi di lavoro per la stesura di modelli di rilevazione dei bisogni reali dell’utenza di riferimento (moduli, questionari, interviste, analisi statistiche) per contestualizzare l’offerta formativa rispetto alle esigenze dell’uten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63" w:right="34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ruppo di lavoro 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36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Referente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36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Componente gruppo di lavoro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pacing w:lineRule="auto" w:line="360" w:before="0" w:after="0"/>
                                          <w:ind w:left="757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Link a modulo di rilevazione dei bisogni ___________________________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5- Contributo allo sviluppo professionale della comunità scolastica; condivisione e diffusione di buone pratiche didatti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agrafoelenco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B.5 Produzione di materiale didattico in formato condivisibile derivante anche dalla partecipazione ad iniziative di formazione, autoformazione e aggiornamento gestite dall’ ambito 13 (predisposizione di banche dati di esperienze e procedure didattich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63" w:right="34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ruppo di lavoro 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Referente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Componente gruppo di lavoro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pacing w:lineRule="auto" w:line="240" w:before="0" w:after="0"/>
                                          <w:ind w:left="757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it-IT" w:bidi="it-I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Link nel caso di materiale online 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it-IT" w:bidi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it-IT" w:bidi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it-IT" w:bidi="it-IT"/>
                                          </w:rPr>
                                          <w:t>Riferimento al materiale prodotto 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eastAsia="it-IT" w:bidi="it-IT"/>
                                          </w:rPr>
                                          <w:t>(nel caso sia solo cartaceo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35pt;height:768.6pt;mso-wrap-distance-left:7.05pt;mso-wrap-distance-right:7.05pt;mso-wrap-distance-top:0pt;mso-wrap-distance-bottom:0pt;margin-top:-8.5pt;mso-position-vertical-relative:text;margin-left:-5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9"/>
                              <w:gridCol w:w="2803"/>
                              <w:gridCol w:w="562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10627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MACROARE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RISULTATI OTTENUTI DAL DOCENTE O DAL GRUPPO DI DOCENTI IN RELAZIONE AL POTENZIAMENTO DELLE COMPETENZE DEGLI ALUNNI, DELL’INNOVAZIONE DIDATTICA E METODOLOGICA, NONCHÉ DELLA COLLABORAZIONE ALLA RICERCA DIDATTICA, ALLA DOCUMENTAZIONE E ALLA DIFFUSIONE DI BUONE PRATICHE DIDATTIC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”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(Art.1, comma 129, punto 3, lett.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INDICATORI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DESCRITTORI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  <w:t>Indicare con  X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ort scritto che attesti lo svolgimento della specifica attività (da specificare) con indicazione di giornate e orari di impegno e indicazione del prodotto/lavoro realizzato</w:t>
                                  </w:r>
                                </w:p>
                                <w:p>
                                  <w:pPr>
                                    <w:pStyle w:val="Paragrafoelenco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ALLEGARE DOCUMENTAZIONE A CORRE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1 -Contributo allo sviluppo delle competenze degli allievi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B.1 – Progettazione e realizzazione di percorsi pluridisciplinari e/o per classi parallele con esito positivo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6" w:right="3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8"/>
                                      <w:szCs w:val="8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Titolo percorso _____________________________________________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Referente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Componente gruppo di lavo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N. di alunni partecipanti ___________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  <w:t>Classe/i coinvolta/e _______________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  <w:t xml:space="preserve">Replicabilità 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Paragrafoelenco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8"/>
                                      <w:szCs w:val="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8"/>
                                      <w:szCs w:val="8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  <w:t>Link nel caso di prodotto multimediale ________________________________________________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360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bidi="ar-SA"/>
                                    </w:rPr>
                                    <w:t>Altro materiale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2 - Capacità di inclusione e personalizzazione delle strategie didattiche e dei percorsi formativi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B.2 -   Progettazione stesura, realizzazione e verifica di specifiche azioni per alunni BES. Coordinamento PDP, PEI, PIF progettazioni personalizzate. Monitoraggio e riprogrammazione progettazioni personalizz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63" w:right="3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Titolo azione 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Referente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Componente gruppo di lavo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3- Uso della piattaforma FAD dell’Istituto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B.3 –Utilizzo integrato delle ITC nell’insegnamento disciplinare tramite sperimentazione di metodologie innovative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piattaforma F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. Predisposizione ed uso di materiale specifico realizzato in classe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63" w:right="3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foelenco"/>
                                    <w:spacing w:lineRule="auto" w:line="48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Piattaforma utilizzata______________________________</w:t>
                                  </w:r>
                                </w:p>
                                <w:p>
                                  <w:pPr>
                                    <w:pStyle w:val="Paragrafoelenco"/>
                                    <w:spacing w:lineRule="auto" w:line="48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Classe/i coinvolta/e_______________________________</w:t>
                                  </w:r>
                                </w:p>
                                <w:p>
                                  <w:pPr>
                                    <w:pStyle w:val="Paragrafoelenco"/>
                                    <w:spacing w:lineRule="auto" w:line="48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Link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4- Disponibilità ad assumere incarichi finalizzati alla realizzazione del PdM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B.4- Partecipazione a gruppi di lavoro per la stesura di modelli di rilevazione dei bisogni reali dell’utenza di riferimento (moduli, questionari, interviste, analisi statistiche) per contestualizzare l’offerta formativa rispetto alle esigenze dell’utenza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63" w:right="3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uppo di lavoro _______________________________________________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Referente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Componente gruppo di lavoro</w:t>
                                  </w:r>
                                </w:p>
                                <w:p>
                                  <w:pPr>
                                    <w:pStyle w:val="Paragrafoelenco"/>
                                    <w:spacing w:lineRule="auto" w:line="360" w:before="0" w:after="0"/>
                                    <w:ind w:left="7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Link a modulo di rilevazione dei bisogni 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5- Contributo allo sviluppo professionale della comunità scolastica; condivisione e diffusione di buone pratiche didattiche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B.5 Produzione di materiale didattico in formato condivisibile derivante anche dalla partecipazione ad iniziative di formazione, autoformazione e aggiornamento gestite dall’ ambito 13 (predisposizione di banche dati di esperienze e procedure didattiche)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63" w:right="3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uppo di lavoro _______________________________________________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Referente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Componente gruppo di lavoro</w:t>
                                  </w:r>
                                </w:p>
                                <w:p>
                                  <w:pPr>
                                    <w:pStyle w:val="Paragrafoelenco"/>
                                    <w:spacing w:lineRule="auto" w:line="240" w:before="0" w:after="0"/>
                                    <w:ind w:left="75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 w:bidi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  <w:t>Link nel caso di materiale online 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 w:bidi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 w:bidi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 w:bidi="it-IT"/>
                                    </w:rPr>
                                    <w:t>Riferimento al materiale prodotto 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eastAsia="it-IT" w:bidi="it-IT"/>
                                    </w:rPr>
                                    <w:t>(nel caso sia solo cartaceo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679" w:leader="none"/>
        </w:tabs>
        <w:rPr>
          <w:lang w:eastAsia="it-IT"/>
        </w:rPr>
      </w:pPr>
      <w:r>
        <w:rPr>
          <w:lang w:eastAsia="it-IT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835"/>
        <w:gridCol w:w="567"/>
        <w:gridCol w:w="5103"/>
      </w:tblGrid>
      <w:tr>
        <w:trPr/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MACROARE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RESPONSABILITÀ ASSUNTE NEL COORDINAMENTO ORGANIZZATIVO E DIDATTICO E NELLA FORMAZIONE DEL PERSONALE”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(Art.1, comma 129, punto 3, lett.c)</w:t>
            </w:r>
          </w:p>
        </w:tc>
      </w:tr>
      <w:tr>
        <w:trPr>
          <w:trHeight w:val="52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INDICA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DESCRIT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it-IT"/>
              </w:rPr>
              <w:t>Indicare con  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scritto che attesti lo svolgimento della specifica attività (da specificare) con indicazione di giornate e orari di impegno e indicazione del prodotto/lavoro realizza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LLEGARE DOCUMENTAZIONE A CORRED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- Responsabilità assunte nel coordinamento organizzativo e didattico che non trovino adeguato riconoscimento nei fondi per la contrattazione decentr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.1 - Assunzione di incarichi di coordinamento e/o partecipazione:</w:t>
            </w:r>
          </w:p>
          <w:p>
            <w:pPr>
              <w:pStyle w:val="Paragrafoelenco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  gruppi di lavoro progettuale delegato dal collegio a progettare rispetto ai diversi bandi e finanziamenti esterni (PON-POR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 nei gruppi di lavoro (per aree tematiche o su specifiche iniziative),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gruppo di lavoro finalizzato alla stesura aggiornata del curricolo di Istitut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uppo di lavoro per la stesura e presentazione di percorsi PCTO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ponente gruppo Piano Nazionale Scuola Digitale (PNSD)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Componente Gruppo Cyberbullis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o svolto __________________________________</w:t>
            </w:r>
          </w:p>
          <w:p>
            <w:pPr>
              <w:pStyle w:val="TableParagrap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svolta 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- Collaborazione con il Dirigente Scolastico nell’organizzazione e coordinamento di settori strategici della scuola nonché nella gestione delle relazioni con l’intera comun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80" w:hanging="0"/>
              <w:rPr/>
            </w:pPr>
            <w:r>
              <w:rPr>
                <w:sz w:val="20"/>
              </w:rPr>
              <w:t>C.2- Supporto organizzativo e didattico al DS per la realizzazione della mission della scuola come indicato dal Collegio dei docenti (staff d’Istituto, delega del D.S. a convegni, CTS, partecipazione attiva e fattiva al progetto Open day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0"/>
              <w:ind w:left="26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Incarico svolto/Disponibilità data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Attività: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3 Coordinamento attività di formazione e aggiornamento docen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3- Implementazione e realizzazione di interventi formativi rivolti ai docenti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Diffusione di una didattica innovativa legata alle strumentazioni tecnologich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0"/>
              <w:ind w:left="163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Titolo intervento ________________________________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Modalità di intervento ____________________________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Eventuale link al materiale prodotto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______________________________________________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679" w:leader="none"/>
        </w:tabs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08"/>
          <w:tab w:val="left" w:pos="6679" w:leader="none"/>
        </w:tabs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POLI,_______._______ 202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FIRMA DEL DOCENTE</w:t>
      </w:r>
    </w:p>
    <w:p>
      <w:pPr>
        <w:pStyle w:val="Normal"/>
        <w:tabs>
          <w:tab w:val="clear" w:pos="708"/>
          <w:tab w:val="left" w:pos="6679" w:leader="none"/>
        </w:tabs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24:00Z</dcterms:created>
  <dc:creator>Silvia Selvaggi</dc:creator>
  <dc:description/>
  <cp:keywords/>
  <dc:language>en-US</dc:language>
  <cp:lastModifiedBy>Admin</cp:lastModifiedBy>
  <dcterms:modified xsi:type="dcterms:W3CDTF">2020-01-23T15:24:00Z</dcterms:modified>
  <cp:revision>2</cp:revision>
  <dc:subject/>
  <dc:title/>
</cp:coreProperties>
</file>